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Cs w:val="28"/>
        </w:rPr>
        <w:t xml:space="preserve">附錄五  </w:t>
      </w:r>
      <w:r>
        <w:rPr>
          <w:rFonts w:ascii="Times New Roman" w:hAnsi="Times New Roman" w:cs="Times New Roman" w:eastAsia="標楷體"/>
        </w:rPr>
        <w:t>通報單及資料庫詳細編碼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428"/>
        <w:gridCol w:w="1031"/>
        <w:gridCol w:w="1123"/>
        <w:gridCol w:w="693"/>
        <w:gridCol w:w="2292"/>
        <w:gridCol w:w="437"/>
        <w:gridCol w:w="1123"/>
      </w:tblGrid>
      <w:tr>
        <w:trPr>
          <w:trHeight w:val="28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家暴通報表代碼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男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男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非原住民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本國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其他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原住民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L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布農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排灣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賽夏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阿美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P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魯凱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Q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泰雅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R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達悟（雅美）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S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卑南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T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鄒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U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邵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V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柬埔寨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W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噶瑪蘭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X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本國籍原住民－太魯閣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大陸籍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港澳陸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港澳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印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印尼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泰國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泰國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菲律賓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菲律賓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越南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越南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蒙古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蒙古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國籍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無國籍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外國籍－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份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資料不明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iss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識字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識字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自修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學齡前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國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國小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國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國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高中（職）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中職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專科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專科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大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大學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研究所以上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研究所以上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程度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入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未入學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學前教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就學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輟學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輟、休學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休學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再升學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就學狀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共同生活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夫妻（婚姻暴力）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分居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事實上夫妻關係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中－共同生活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親密關係暴力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中－分居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L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事實上夫妻關係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家長家屬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親屬（家庭成員間）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家屬間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直系血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直系姻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四親等內旁系血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四親等內旁系姻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家長家屬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家屬間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直系血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P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直系姻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Q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四親等內旁系血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R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四親等內旁系姻親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X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現有－其他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曾有－其他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相對人身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長輩對晚輩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養父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養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母之同居人或繼父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之同居人或繼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照顧者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照顧者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機構人員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家庭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親戚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親屬（家庭成員間）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兩造關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件類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／離婚／同居關係暴力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親密關係暴力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件類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手足暴力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手足暴力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件類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兒少保護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兒少保護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件類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老人虐待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老人虐待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件類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司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軍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)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法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司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軍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)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法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醫院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衛政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衛生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所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局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;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心理衛生中心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)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診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醫院、診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警政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警政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社政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社政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教育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防治中心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防治中心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一一三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一一三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勞政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勞政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U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憲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通報單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0~6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兒童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~12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2~18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青少年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8~24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成年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24~30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30~40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40~50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50~65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未滿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5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歲以上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齡者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年齡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性侵害通報表代碼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農林漁牧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農林漁牧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礦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礦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商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商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服務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服務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公教軍警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公教軍警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L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警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公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家庭管理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家庭管理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學生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學生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工作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工作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退休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退休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臨時工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臨時工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自由業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自由業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X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職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配偶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配偶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前配偶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直系親屬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家人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旁系親屬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家屬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家人的朋友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熟悉友人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普通朋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同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L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同學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網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客戶關係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上司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下屬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P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師生關係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Q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鄰居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S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初識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T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熟識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夫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妻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親密關係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男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女朋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前男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女朋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R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認識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陌生人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關係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9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工廠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公共場所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空屋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地下室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J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頂樓陽台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電梯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L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工地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M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停車場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馬路邊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P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娛樂場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Q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荒野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S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學校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教室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T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公共廁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U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辦公場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V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河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海邊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被害人住所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住家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加害人住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被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加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)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害人親友住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他人住所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W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宿舍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汽車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汽車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計程車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R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大眾運輸工具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旅館房間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旅館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其他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私人場所－不詳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X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案發場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私人場所－不詳</w:t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16"/>
                <w:szCs w:val="16"/>
              </w:rPr>
              <w:t>開案資料庫代碼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aming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－分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－同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同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已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分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寡居（夫亡）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喪偶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鰥居（妻亡）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－同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－分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aming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－分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D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未婚－同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同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已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F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中－分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G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寡居（夫亡）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喪偶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I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鰥居（妻亡）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H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－同居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</w:t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E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－分居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父母婚姻狀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aming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作穩定性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固定工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有固定工作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作穩定性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固定工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固定工作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作穩定性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工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無工作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工作穩定性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X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aming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體虐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生理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7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當管教（以致身體有受傷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生理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精神虐待（含言語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精神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虐待／性侵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虐待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疏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疏忽、遺棄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遺棄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疏忽、遺棄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目睹家庭暴力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目睹家暴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非屬保護案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利用兒童少年之不法行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9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剝奪兒童少年心智之行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拐騙或引誘兒童少年之行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受虐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Naming)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0900700000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連江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0902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金門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1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北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2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宜蘭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3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桃園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4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新竹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5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苗栗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6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中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7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彰化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8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南投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09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雲林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嘉義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1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南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2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高雄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3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屏東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4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東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5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花蓮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6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澎湖縣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7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基隆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8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新竹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19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中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2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嘉義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021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南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300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台北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400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高雄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縣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000000000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中央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Naming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肢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肢體障礙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智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智能障礙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多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多重障礙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5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精神病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精神障礙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視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聽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聲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7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重器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顏殘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9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植物人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失智症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1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自閉症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染異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3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異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4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先缺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平衡障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7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頑性癲癇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8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罕見疾病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身障種類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99</w:t>
            </w:r>
          </w:p>
        </w:tc>
        <w:tc>
          <w:tcPr>
            <w:tcW w:w="34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家暴犯罪史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Naming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暴力頻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偶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偶爾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暴力頻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經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經常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暴力頻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C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每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每天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被核發過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被核發過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無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被核發過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違反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違反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無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有無違反保護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16"/>
                <w:szCs w:val="16"/>
              </w:rPr>
              <w:t>被害人陳述相對人施暴史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Naming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是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Y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不詳</w:t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案件件數表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類別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代碼</w:t>
            </w:r>
          </w:p>
        </w:tc>
        <w:tc>
          <w:tcPr>
            <w:tcW w:w="3422" w:type="dxa"/>
            <w:gridSpan w:val="3"/>
            <w:tcBorders>
              <w:right w:val="single" w:sz="4" w:space="0" w:color="000000"/>
            </w:tcBorders>
            <w:shd w:fill="ECE9D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值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(Naming)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婚姻關係暴力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離婚關係暴力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同居關係暴力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兒童虐待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少年虐待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老人虐待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7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兄弟姊妹間暴力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侵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9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性交易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低收入戶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Z</w:t>
            </w:r>
          </w:p>
        </w:tc>
        <w:tc>
          <w:tcPr>
            <w:tcW w:w="34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其他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家暴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5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5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6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7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Z</w:t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3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性侵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9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Z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3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兼有家暴性侵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8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78Z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8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3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16"/>
              </w:rPr>
              <w:t>個案類型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Z</w:t>
            </w:r>
          </w:p>
        </w:tc>
        <w:tc>
          <w:tcPr>
            <w:tcW w:w="3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21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身心障礙者受暴問題之調查研究</w:t>
    </w:r>
    <w:r>
      <w:rPr>
        <w:rFonts w:ascii="標楷體" w:hAnsi="標楷體" w:cs="標楷體" w:eastAsia="標楷體"/>
      </w:rPr>
      <w:t>－</w:t>
    </w:r>
    <w:r>
      <w:rPr>
        <w:rFonts w:ascii="標楷體" w:hAnsi="標楷體" w:cs="標楷體" w:eastAsia="標楷體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錄五  通報單及資料庫詳細編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0"/>
      <w:outlineLvl w:val="1"/>
    </w:pPr>
    <w:rPr>
      <w:b/>
      <w:bCs/>
      <w:color w:val="00000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outlineLvl w:val="2"/>
    </w:pPr>
    <w:rPr>
      <w:b/>
      <w:bCs/>
      <w:color w:val="000000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b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color w:val="00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600"/>
      <w:ind w:firstLine="72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720" w:hanging="720"/>
    </w:pPr>
    <w:rPr>
      <w:color w:val="000000"/>
      <w:spacing w:val="20"/>
    </w:rPr>
  </w:style>
  <w:style w:type="paragraph" w:styleId="3">
    <w:name w:val="本文縮排 3"/>
    <w:basedOn w:val="Normal"/>
    <w:qFormat/>
    <w:pPr>
      <w:spacing w:lineRule="auto" w:line="360"/>
      <w:ind w:firstLine="617"/>
    </w:pPr>
    <w:rPr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</w:rPr>
  </w:style>
  <w:style w:type="paragraph" w:styleId="Style11">
    <w:name w:val="標題一"/>
    <w:basedOn w:val="Heading1"/>
    <w:qFormat/>
    <w:pPr>
      <w:keepNext w:val="false"/>
      <w:numPr>
        <w:ilvl w:val="0"/>
        <w:numId w:val="0"/>
      </w:numPr>
      <w:spacing w:lineRule="auto" w:line="360"/>
      <w:ind w:firstLine="280"/>
      <w:jc w:val="center"/>
      <w:outlineLvl w:val="9"/>
    </w:pPr>
    <w:rPr>
      <w:rFonts w:ascii="新細明體;PMingLiU" w:hAnsi="新細明體;PMingLiU" w:cs="新細明體;PMingLiU"/>
      <w:i w:val="false"/>
      <w:iCs w:val="false"/>
      <w:sz w:val="28"/>
      <w:u w:val="none"/>
    </w:rPr>
  </w:style>
  <w:style w:type="paragraph" w:styleId="Style12">
    <w:name w:val="日期"/>
    <w:basedOn w:val="Normal"/>
    <w:next w:val="Normal"/>
    <w:qFormat/>
    <w:pPr>
      <w:jc w:val="right"/>
    </w:pPr>
    <w:rPr>
      <w:sz w:val="36"/>
    </w:rPr>
  </w:style>
  <w:style w:type="paragraph" w:styleId="21">
    <w:name w:val="本文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</w:rPr>
  </w:style>
  <w:style w:type="paragraph" w:styleId="31">
    <w:name w:val="本文 3"/>
    <w:basedOn w:val="Normal"/>
    <w:qFormat/>
    <w:pPr>
      <w:snapToGrid w:val="false"/>
      <w:spacing w:lineRule="auto" w:line="360"/>
      <w:jc w:val="both"/>
    </w:pPr>
    <w:rPr>
      <w:color w:val="FF0000"/>
    </w:rPr>
  </w:style>
  <w:style w:type="paragraph" w:styleId="A">
    <w:name w:val="標題A"/>
    <w:basedOn w:val="Normal"/>
    <w:qFormat/>
    <w:pPr>
      <w:spacing w:lineRule="exact" w:line="440"/>
      <w:jc w:val="both"/>
    </w:pPr>
    <w:rPr>
      <w:rFonts w:ascii="Times New Roman" w:hAnsi="Times New Roman" w:eastAsia="標楷體" w:cs="Times New Roman"/>
      <w:color w:val="000000"/>
      <w:sz w:val="26"/>
    </w:rPr>
  </w:style>
  <w:style w:type="paragraph" w:styleId="Style13">
    <w:name w:val="標號"/>
    <w:basedOn w:val="Normal"/>
    <w:next w:val="Normal"/>
    <w:qFormat/>
    <w:pPr>
      <w:spacing w:lineRule="exact" w:line="380" w:before="120" w:after="120"/>
      <w:ind w:firstLine="200"/>
    </w:pPr>
    <w:rPr>
      <w:rFonts w:ascii="Times New Roman" w:hAnsi="Times New Roman" w:eastAsia="標楷體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380"/>
      <w:ind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Contents2">
    <w:name w:val="TOC 2"/>
    <w:basedOn w:val="Normal"/>
    <w:next w:val="Normal"/>
    <w:pPr>
      <w:spacing w:lineRule="exact" w:line="380"/>
      <w:ind w:left="480"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Style14">
    <w:name w:val="訪談"/>
    <w:basedOn w:val="Normal"/>
    <w:qFormat/>
    <w:pPr>
      <w:spacing w:lineRule="exact" w:line="380" w:before="50" w:after="50"/>
      <w:ind w:left="128" w:hanging="128"/>
    </w:pPr>
    <w:rPr>
      <w:rFonts w:ascii="Times New Roman" w:hAnsi="Times New Roman" w:cs="Times New Roman"/>
      <w:i/>
      <w:iCs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eastAsia="Arial Unicode MS" w:cs="Times New Roman"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cs="Arial Unicode MS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01:00Z</dcterms:created>
  <dc:creator>PAN1</dc:creator>
  <dc:description/>
  <cp:keywords/>
  <dc:language>en-US</dc:language>
  <cp:lastModifiedBy>潘老師</cp:lastModifiedBy>
  <cp:lastPrinted>2005-12-08T13:35:00Z</cp:lastPrinted>
  <dcterms:modified xsi:type="dcterms:W3CDTF">2005-12-29T04:23:00Z</dcterms:modified>
  <cp:revision>48</cp:revision>
  <dc:subject/>
  <dc:title>身心障礙者受暴問題之研究</dc:title>
</cp:coreProperties>
</file>