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028573440"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248809001"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