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684247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1407381681"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152327743"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