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853437284"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692717060"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509576153"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