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657124356"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857841874"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628339820"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