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807041448"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658734649"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