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1645223584"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949577572"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37762232"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130990749"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688800154"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2000435625"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292590088"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2018992950"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