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248713210"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339868729"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387069926"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432509452"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778915780"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478238084"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604916006"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622363460"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