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699815287"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952273244"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2116426140"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716710518"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816863274"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780297265"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566759255"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875200591"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