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998368353"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195674660"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238462154"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502358747"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787484775"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42159475"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239904038"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557125754"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