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745613249"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1490349660"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