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1941117388"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418312671"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