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標楷體"/>
          <w:b/>
          <w:bCs/>
          <w:kern w:val="0"/>
          <w:sz w:val="40"/>
          <w:szCs w:val="40"/>
        </w:rPr>
        <w:t>腹部整形手術同意書（範本）</w:t>
      </w:r>
    </w:p>
    <w:tbl>
      <w:tblPr>
        <w:tblW w:w="10433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433"/>
      </w:tblGrid>
      <w:tr>
        <w:trPr>
          <w:trHeight w:val="9208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標楷體"/>
                <w:kern w:val="0"/>
              </w:rPr>
              <w:t>病人出生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29400</wp:posOffset>
                      </wp:positionH>
                      <wp:positionV relativeFrom="paragraph">
                        <wp:posOffset>-29845</wp:posOffset>
                      </wp:positionV>
                      <wp:extent cx="342900" cy="285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一式二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5pt;mso-wrap-distance-left:9.05pt;mso-wrap-distance-right:9.05pt;mso-wrap-distance-top:0pt;mso-wrap-distance-bottom:0pt;margin-top:-2.35pt;mso-position-vertical-relative:text;margin-left:5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一式二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病歷號碼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手術負責醫師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一、擬實施之手術</w:t>
            </w:r>
            <w:r>
              <w:rPr>
                <w:rFonts w:eastAsia="標楷體"/>
                <w:kern w:val="0"/>
              </w:rPr>
              <w:t>（如醫學名詞不清楚，請加上簡要解釋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建議手術名稱（部位）：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.</w:t>
            </w:r>
            <w:r>
              <w:rPr>
                <w:rFonts w:eastAsia="標楷體"/>
                <w:kern w:val="0"/>
              </w:rPr>
              <w:t>建議手術原因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標楷體"/>
                <w:kern w:val="0"/>
                <w:sz w:val="18"/>
                <w:szCs w:val="18"/>
              </w:rPr>
              <w:t>（有患側區別者，請加註部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  <w:t>3.</w:t>
            </w:r>
            <w:r>
              <w:rPr>
                <w:rFonts w:eastAsia="標楷體"/>
                <w:kern w:val="0"/>
                <w:highlight w:val="yellow"/>
              </w:rPr>
              <w:t>各項費用：　　　　　　　　　　　　　　　　　　　　　　　　　　　　　　</w:t>
            </w:r>
            <w:r>
              <w:rPr>
                <w:rFonts w:eastAsia="標楷體"/>
                <w:kern w:val="0"/>
                <w:sz w:val="18"/>
                <w:szCs w:val="18"/>
                <w:highlight w:val="yellow"/>
              </w:rPr>
              <w:t>（單位：新臺幣元）</w:t>
            </w:r>
          </w:p>
          <w:tbl>
            <w:tblPr>
              <w:tblW w:w="1011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88"/>
              <w:gridCol w:w="3088"/>
              <w:gridCol w:w="308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編序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項目名稱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自費費用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地方衛生主管機關核定收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1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2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3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4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二、醫師之聲明</w:t>
            </w:r>
            <w:r>
              <w:rPr>
                <w:rFonts w:eastAsia="標楷體"/>
                <w:kern w:val="0"/>
              </w:rPr>
              <w:t>（有告知項目打「</w:t>
            </w:r>
            <w:r>
              <w:rPr>
                <w:rFonts w:eastAsia="標楷體"/>
                <w:kern w:val="0"/>
              </w:rPr>
              <w:t>V</w:t>
            </w:r>
            <w:r>
              <w:rPr>
                <w:rFonts w:eastAsia="標楷體"/>
                <w:kern w:val="0"/>
              </w:rPr>
              <w:t>」，無告知項目打「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  <w:sz w:val="22"/>
                <w:szCs w:val="22"/>
              </w:rPr>
              <w:t>我已經儘量以病人所能瞭解之方式，解釋這項手術之相關資訊，特別是下列事項：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需實施手術之原因、手術步驟與範圍、手術之風險及成功率、輸血之可能性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手術併發症及可能處理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不實施手術可能之後果及其他可替代之治療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預期手術後，可能出現之暫時或永久症狀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highlight w:val="yellow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此手術非屬急迫性質，不於說明當日進行手術，應經充分時間考慮後再決定施作與否。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如另有手術相關說明資料，我並已交付病人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  <w:sz w:val="22"/>
                <w:szCs w:val="22"/>
              </w:rPr>
              <w:t>我已經給予病人充足時間，詢問下列有關本次手術的問題，並給予答覆：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/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手術負責醫師簽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            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2160"/>
              <w:jc w:val="both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Times New Roman"/>
                <w:kern w:val="0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三、病人之聲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施行這個手術的必要性、步驟、風險、成功率之相關資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選擇其他治療方式之風險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手術可能預後情況和不進行手術的風險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我瞭解這個手術必要時可能會輸血；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t>我□同意□不同意輸血。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kern w:val="0"/>
                <w:sz w:val="22"/>
                <w:szCs w:val="22"/>
              </w:rPr>
              <w:t>（醫療法第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63 </w:t>
            </w:r>
            <w:r>
              <w:rPr>
                <w:rFonts w:eastAsia="標楷體"/>
                <w:kern w:val="0"/>
                <w:sz w:val="22"/>
                <w:szCs w:val="22"/>
              </w:rPr>
              <w:t>條規定但如情況緊急，不在此限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針對我的情況、手術之進行、治療方式等，我能夠向醫師提出問題和疑慮，並已獲得說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我瞭解在手術過程中，如果因治療之必要而切除器官或組織，醫院可能會將它們保留一段時間進行檢查報告，並且在之後會謹慎依法處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我瞭解這個手術無法保證一定能改善病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醫師已給我充分時間考慮是否接受施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基於上述聲明，我同意進行此手術。</w:t>
            </w:r>
          </w:p>
          <w:p>
            <w:pPr>
              <w:pStyle w:val="Normal"/>
              <w:autoSpaceDE w:val="false"/>
              <w:spacing w:lineRule="exact" w:line="280" w:before="360" w:after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立同意書人簽名：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關係：病人之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電話：（</w:t>
            </w:r>
            <w:r>
              <w:rPr>
                <w:rFonts w:eastAsia="標楷體"/>
                <w:kern w:val="0"/>
              </w:rPr>
              <w:t xml:space="preserve">0 </w:t>
            </w:r>
            <w:r>
              <w:rPr>
                <w:rFonts w:eastAsia="標楷體"/>
                <w:kern w:val="0"/>
              </w:rPr>
              <w:t>）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住址：</w:t>
            </w:r>
            <w:r>
              <w:rPr>
                <w:rFonts w:eastAsia="Times New Roman"/>
                <w:kern w:val="0"/>
              </w:rPr>
              <w:t xml:space="preserve">                              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40"/>
                <w:szCs w:val="40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</w:tc>
      </w:tr>
      <w:tr>
        <w:trPr>
          <w:trHeight w:val="3686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見證人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</w:t>
            </w:r>
            <w:r>
              <w:rPr>
                <w:rFonts w:eastAsia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</w:rPr>
              <w:t>不需見證人，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標楷體"/>
                <w:kern w:val="0"/>
              </w:rPr>
              <w:t>附註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　　　　　　</w:t>
            </w: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rFonts w:eastAsia="標楷體"/>
                <w:b/>
                <w:bCs/>
                <w:kern w:val="0"/>
              </w:rPr>
              <w:t>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一般手術的風險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肺臟可能會有一小部分塌陷失去功能，以致增加胸腔感染的機率，此時可能需要抗生素和呼吸治療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腿部可能產生血管栓塞，並伴隨疼痛和腫脹。凝結之血塊可能會分散並進入肺臟，造成致命的危險，惟此種情況並不常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因心臟承受壓力，可能造成心臟病發作，也可能造成中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療機構與醫事人員會盡力為病人進行治療和手術，但是手術並非必然成功，仍可能發生意外，甚至因而造成死亡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立同意書人需由病人親自簽具；但病人如為未成年人或不能親自簽具者，得由醫療法第六十三條第二項規定之人員簽具〈民法規定：年滿</w:t>
            </w: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  <w:r>
              <w:rPr>
                <w:rFonts w:eastAsia="標楷體"/>
                <w:kern w:val="0"/>
                <w:sz w:val="22"/>
                <w:szCs w:val="22"/>
              </w:rPr>
              <w:t>歲為成年人〉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kern w:val="0"/>
                <w:sz w:val="22"/>
                <w:szCs w:val="22"/>
              </w:rPr>
              <w:t>立同意書人非病人本人者，「與病人之關係欄」應予填載與病人之關係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0"/>
                <w:lang w:val="en-US" w:eastAsia="en-US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見證人部分，如無見證人得免填載，但請勾選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不需見證人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並簽名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FF0000"/>
                <w:spacing w:val="-10"/>
                <w:kern w:val="0"/>
                <w:sz w:val="22"/>
                <w:szCs w:val="22"/>
                <w:lang w:val="en-US" w:eastAsia="en-US"/>
              </w:rPr>
              <w:t>未滿十八歲之未成年人施作非醫療必要之美容手術，為醫師法第二十八條之四第一款規定不得執行之醫療行為</w:t>
            </w:r>
            <w:r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  <w:t>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eastAsia="標楷體"/>
          <w:b/>
          <w:bCs/>
          <w:kern w:val="0"/>
          <w:sz w:val="40"/>
          <w:szCs w:val="40"/>
        </w:rPr>
        <w:t>腹部整形手術說明（範本）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/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這份說明書是用來解說病人的病情及接受「腹部整形手術」的目的、方法、效益、可能併發症、成功率、其它替代方案、復原期可能遇到的問題及未接受處置可能的後果，做為病人與醫師討論的資料。經醫師說明後若仍有疑問，請在簽署同意書前再與醫師討論</w:t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接受腹部整形手術之病情說明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腹部組織下垂是產後婦女之腹腔因懷孕過度膨脹或肥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男性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女性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造成筋膜鬆弛、皮膚及皮下脂肪鬆弛而形成皺紋。</w:t>
            </w:r>
          </w:p>
          <w:p>
            <w:pPr>
              <w:pStyle w:val="Normal"/>
              <w:ind w:left="480" w:hanging="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手術目的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移除腹部中間及下腹多餘皮膚及脂肪組織並拉緊腹壁的肌肉。該手術屬體形雕塑手術，不用來減肥，肥胖的人應考慮減重之後才能接受各項體形雕塑手術。</w:t>
            </w:r>
          </w:p>
          <w:p>
            <w:pPr>
              <w:pStyle w:val="Normal"/>
              <w:ind w:left="480" w:hanging="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手術方法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醫生會採用不同的手術技法施行腹部整形，將過度鬆弛的皮膚，脂肪切除及將筋膜拉緊，在恥骨上方有</w:t>
            </w:r>
            <w:r>
              <w:rPr>
                <w:rFonts w:eastAsia="標楷體"/>
              </w:rPr>
              <w:t>25-30</w:t>
            </w:r>
            <w:r>
              <w:rPr>
                <w:rFonts w:eastAsia="標楷體"/>
              </w:rPr>
              <w:t>公分以上的疤痕。若因皮膚切除較多會造肚臍下拉變形，肚臍須做成形手術。腹部整形可結合其他體形雕塑手術，包括抽脂等。</w:t>
            </w:r>
          </w:p>
          <w:p>
            <w:pPr>
              <w:pStyle w:val="Normal"/>
              <w:ind w:left="480" w:hanging="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處置效益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改善小腹時因皮膚和肌肉過於鬆弛，靠抽脂仍會存有明顯皮膚皺摺及下垂。如想得到平坦的腹部與腰線，可能需考慮腹部整形手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又稱拉肚皮手術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480" w:hanging="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併發症及後遺症發生機率及處理方法</w:t>
            </w:r>
            <w:r>
              <w:rPr>
                <w:rFonts w:eastAsia="標楷體"/>
                <w:b/>
                <w:color w:val="0000CC"/>
              </w:rPr>
              <w:t>(</w:t>
            </w:r>
            <w:r>
              <w:rPr>
                <w:rFonts w:eastAsia="標楷體"/>
                <w:b/>
                <w:color w:val="0000CC"/>
              </w:rPr>
              <w:t>包含如下但不在此限</w:t>
            </w:r>
            <w:r>
              <w:rPr>
                <w:rFonts w:eastAsia="標楷體"/>
                <w:b/>
                <w:color w:val="0000CC"/>
              </w:rPr>
              <w:t>)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大量流血：術中或術後仍有可能發出大量流血，若術後大量流血，可能須緊急手術治療堆積的血塊或接受輸血。在手術前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天，絕不可使用阿斯匹靈或其他消炎止痛藥物，避免增加大量流血的危險性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感染：術後較不常見，若有感染，可能需要抗生素治療或額外的手術治療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皮膚感覺改變：整形後之下腹皮膚感覺遲鈍或沒感覺，可能無法恢復正常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皮膚表面不平整或凹陷：整形後，皮膚上可能會有可見或可觸摸的皺紋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疤痕：肥厚性的疤痕並不常見，腹部疤痕可能不雅觀並和周圍皮膚顏色不同，可能需要其他的療法，包括外科手術在內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麻醉風險：局部麻醉和全身麻醉都有其危險性，各種形式的手術麻醉或鎮靜藥物都會有發生併發症的可能，甚至嚴重到死亡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標楷體"/>
              </w:rPr>
              <w:t>不對稱的體形：腹部整形不一定會有對稱的體形，影響因素有：本身的皮膚彈性、脂肪分佈、骨架膨出部分、肌肉張力，都可能在術後造成不對稱體形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標楷體"/>
              </w:rPr>
              <w:t>傷口裂開或傷口癒合時間較長：腹部有些區域傷口不易癒合或需較長時間來癒合，有些區域的皮膚會壞死，可能需經常更換敷料或手術移除壞死組織。吸菸會明顯增加皮膚壞死和傷口不癒併發症的機會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過敏反應：少數病例報告對膠帶、縫線、消毒藥水產生局部過敏，嚴重的全身性過敏反應可能在術中或服藥時因藥物而產生，過敏反應需要額外的處置治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</w:rPr>
              <w:t>呼吸系統併發症：由血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肺部栓塞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或全身麻醉後肺部局部塌陷等造成。若發生時需住院接受其他進一步的治療，在某些情況下肺部栓塞是有致命的危險。</w:t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術後復原期可能發生的問題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皮膚感覺改變：整形後之下腹皮膚感覺遲鈍或沒感覺，可能無法恢復正常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皮膚表面不平整或凹陷：整形後，皮膚上可能會有可見或可觸摸的皺紋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標楷體"/>
              </w:rPr>
              <w:t>血腫及皮下組織液蓄積，ㄧ般會自行吸收，若量多或感染則需引流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不對稱的體形：腹部整形不一定會有對稱的體形，影響因素有：本身的皮膚彈性、脂肪分佈、骨架膨出部分、肌肉張力，都可能在術後造成不對稱體形。</w:t>
            </w:r>
          </w:p>
          <w:p>
            <w:pPr>
              <w:pStyle w:val="Normal"/>
              <w:ind w:left="88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567" w:hanging="567"/>
              <w:rPr>
                <w:rFonts w:eastAsia="標楷體"/>
                <w:b/>
                <w:b/>
                <w:color w:val="0000CC"/>
                <w:highlight w:val="yellow"/>
              </w:rPr>
            </w:pPr>
            <w:r>
              <w:rPr>
                <w:rFonts w:eastAsia="標楷體"/>
                <w:b/>
                <w:color w:val="0000CC"/>
                <w:highlight w:val="yellow"/>
              </w:rPr>
              <w:t>其他補充說明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highlight w:val="yellow"/>
              </w:rPr>
            </w:pPr>
            <w:r>
              <w:rPr>
                <w:rFonts w:eastAsia="標楷體"/>
                <w:highlight w:val="yellow"/>
              </w:rPr>
              <w:t>每次手術發生之費用，均以當次手術為限，如須再次手術或後續治療時，費用將另行採計。各項費用之收費項目及金額，均已明確告知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highlight w:val="yellow"/>
              </w:rPr>
            </w:pPr>
            <w:r>
              <w:rPr>
                <w:rFonts w:eastAsia="標楷體"/>
                <w:highlight w:val="yellow"/>
              </w:rPr>
              <w:t>此手術非屬急迫性質，不於說明當日進行，應經充分時間考慮後再決定施作與否。</w:t>
            </w:r>
          </w:p>
          <w:p>
            <w:pPr>
              <w:pStyle w:val="Normal"/>
              <w:rPr>
                <w:rFonts w:eastAsia="標楷體"/>
                <w:b/>
                <w:b/>
                <w:color w:val="0000CC"/>
                <w:highlight w:val="yellow"/>
              </w:rPr>
            </w:pPr>
            <w:r>
              <w:rPr>
                <w:rFonts w:eastAsia="標楷體"/>
                <w:b/>
                <w:color w:val="0000CC"/>
                <w:highlight w:val="yello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參考文獻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http://en.wikipedia.org/wiki/Abdominoplas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Analysis of Complications From Abdominoplasty: A Review of 206 Cases at a University Hospital Annals of Plastic Surgery: March 2007 - Volume 58 - Issue 3 - pp  292-298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Abdominoplasty and Abdominal Contour Surgery:A National Plastic Surgery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Survey.Plastic&amp;Reconstructive Surgery:January2007-Volume119-Issue1 p426-427</w:t>
            </w:r>
          </w:p>
          <w:p>
            <w:pPr>
              <w:pStyle w:val="Normal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rPr>
                <w:rFonts w:eastAsia="標楷體"/>
              </w:rPr>
            </w:pPr>
            <w:r>
              <w:rPr>
                <w:rFonts w:eastAsia="標楷體"/>
                <w:b/>
                <w:color w:val="0000CC"/>
              </w:rPr>
              <w:t>病人、家屬問題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病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家屬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法定代理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＿＿＿＿＿＿＿＿（簽章）</w:t>
            </w:r>
          </w:p>
          <w:p>
            <w:pPr>
              <w:pStyle w:val="Normal"/>
              <w:autoSpaceDE w:val="false"/>
              <w:ind w:left="4253" w:hanging="425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同意腹部整形手術（請簽署腹部整形手術同意書）。</w:t>
            </w:r>
          </w:p>
          <w:p>
            <w:pPr>
              <w:pStyle w:val="Normal"/>
              <w:autoSpaceDE w:val="false"/>
              <w:ind w:left="4253" w:hanging="425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拒絕腹部整形手術。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與病人之關係：＿＿＿＿＿＿＿＿＿＿＿＿＿＿＿＿（請務必填寫）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：＿＿＿＿＿＿＿＿＿＿＿＿＿＿＿＿（簽章）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標楷體"/>
                <w:highlight w:val="yellow"/>
              </w:rPr>
              <w:t>＿＿＿＿＿＿＿＿＿＿＿＿＿＿＿＿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西元　　　　年　　　　月　　　　日　　　　時　　　　分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TW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72155" cy="3272155"/>
          <wp:effectExtent l="0" t="0" r="0" b="0"/>
          <wp:wrapNone/>
          <wp:docPr id="2" name="WordPictureWatermark4524751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524751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72155" cy="327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TW"/>
      </w:rPr>
      <w:t>2016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>
        <w:b w:val="false"/>
        <w:color w:val="000000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  <w:color w:val="0000CC"/>
      </w:rPr>
    </w:lvl>
  </w:abstractNum>
  <w:abstractNum w:abstractNumId="8">
    <w:lvl w:ilvl="0">
      <w:start w:val="8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  <w:color w:val="0000C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7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lang w:val="en-US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CC"/>
    </w:rPr>
  </w:style>
  <w:style w:type="character" w:styleId="WW8Num11z0">
    <w:name w:val="WW8Num11z0"/>
    <w:qFormat/>
    <w:rPr>
      <w:b/>
      <w:color w:val="0000C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11:00Z</dcterms:created>
  <dc:creator>oper</dc:creator>
  <dc:description/>
  <cp:keywords/>
  <dc:language>en-US</dc:language>
  <cp:lastModifiedBy>醫事司蔡明翰</cp:lastModifiedBy>
  <cp:lastPrinted>2014-04-29T15:37:00Z</cp:lastPrinted>
  <dcterms:modified xsi:type="dcterms:W3CDTF">2016-08-29T04:02:00Z</dcterms:modified>
  <cp:revision>14</cp:revision>
  <dc:subject/>
  <dc:title>這份說明書是用來解說病人的病情及接受「上下眼瞼整容手術」的目的、方法、效益、可能併發症、成功率、其它替代方案、復原期可能遇到的問題以及未接受處置可能出現的後果，做為病人與醫師討論時的資料</dc:title>
</cp:coreProperties>
</file>