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kern w:val="0"/>
          <w:sz w:val="40"/>
          <w:szCs w:val="40"/>
        </w:rPr>
        <w:t>雷射治療同意書（範本</w:t>
      </w:r>
      <w:r>
        <w:rPr/>
        <w:t>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5100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ind w:left="567" w:hanging="567"/>
              <w:rPr/>
            </w:pPr>
            <w:r>
              <w:rPr>
                <w:rFonts w:eastAsia="標楷體"/>
                <w:bCs/>
                <w:kern w:val="0"/>
              </w:rPr>
              <w:t>經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標楷體"/>
                <w:kern w:val="0"/>
              </w:rPr>
              <w:t>醫師診察後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擬建議實施治療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建議治療原因：</w:t>
            </w:r>
          </w:p>
          <w:p>
            <w:pPr>
              <w:pStyle w:val="Normal"/>
              <w:autoSpaceDE w:val="false"/>
              <w:spacing w:lineRule="exact" w:line="280"/>
              <w:ind w:left="36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建議治療名稱：</w:t>
            </w:r>
          </w:p>
          <w:p>
            <w:pPr>
              <w:pStyle w:val="Style18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ind w:left="567" w:hanging="567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  <w:kern w:val="0"/>
              </w:rPr>
              <w:t>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立同意書人於說明醫師說明後簽署欄位註記「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>#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」者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說明醫師：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我已經儘量以病人所能瞭解之方式，解釋這項治療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需實施治療之原因</w:t>
            </w:r>
            <w:r>
              <w:rPr>
                <w:rFonts w:eastAsia="Times New Roman"/>
                <w:kern w:val="0"/>
              </w:rPr>
              <w:t xml:space="preserve">                     </w:t>
            </w:r>
            <w:r>
              <w:rPr>
                <w:rFonts w:eastAsia="標楷體"/>
                <w:kern w:val="0"/>
              </w:rPr>
              <w:t>□不實施治療可能之後果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其他可替代之治療方式</w:t>
            </w:r>
            <w:r>
              <w:rPr>
                <w:rFonts w:eastAsia="Times New Roman"/>
                <w:kern w:val="0"/>
              </w:rPr>
              <w:t xml:space="preserve">                 </w:t>
            </w:r>
            <w:r>
              <w:rPr>
                <w:rFonts w:eastAsia="標楷體"/>
                <w:kern w:val="0"/>
              </w:rPr>
              <w:t>□如另有治療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highlight w:val="yellow"/>
              </w:rPr>
              <w:t>□</w:t>
            </w:r>
            <w:r>
              <w:rPr>
                <w:rFonts w:eastAsia="標楷體"/>
                <w:kern w:val="0"/>
                <w:highlight w:val="yellow"/>
              </w:rPr>
              <w:t>此治療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問題詢問與答覆：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1)</w:t>
            </w:r>
            <w:r>
              <w:rPr>
                <w:rFonts w:eastAsia="標楷體"/>
                <w:kern w:val="0"/>
              </w:rPr>
              <w:t>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2)</w:t>
            </w:r>
            <w:r>
              <w:rPr>
                <w:rFonts w:eastAsia="標楷體"/>
                <w:kern w:val="0"/>
              </w:rPr>
              <w:t>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3)</w:t>
            </w:r>
            <w:r>
              <w:rPr>
                <w:rFonts w:eastAsia="標楷體"/>
                <w:kern w:val="0"/>
              </w:rPr>
              <w:t>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說明醫師：</w:t>
            </w:r>
            <w:r>
              <w:rPr>
                <w:rFonts w:eastAsia="Times New Roman"/>
                <w:kern w:val="0"/>
              </w:rPr>
              <w:t xml:space="preserve">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10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#</w:t>
            </w:r>
            <w:r>
              <w:rPr>
                <w:rFonts w:eastAsia="標楷體"/>
                <w:kern w:val="0"/>
              </w:rPr>
              <w:t>立同意書人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標楷體"/>
                <w:kern w:val="0"/>
                <w:lang w:val="en-US" w:eastAsia="en-US"/>
              </w:rPr>
            </w:pPr>
            <w:r>
              <w:rPr>
                <w:rFonts w:eastAsia="Times New Roman"/>
                <w:kern w:val="0"/>
              </w:rPr>
              <w:t xml:space="preserve">             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1075" w:hRule="atLeast"/>
        </w:trPr>
        <w:tc>
          <w:tcPr>
            <w:tcW w:w="10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280"/>
              <w:rPr/>
            </w:pPr>
            <w:r>
              <w:rPr>
                <w:rFonts w:eastAsia="標楷體"/>
                <w:bCs/>
                <w:kern w:val="0"/>
              </w:rPr>
              <w:t>執行</w:t>
            </w:r>
            <w:r>
              <w:rPr>
                <w:rFonts w:eastAsia="標楷體"/>
                <w:kern w:val="0"/>
              </w:rPr>
              <w:t>醫師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我已經儘量以病人所能瞭解之方式，解釋這項治療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744" w:hanging="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治療步驟、範圍、風險、成功率         </w:t>
            </w:r>
            <w:r>
              <w:rPr>
                <w:rFonts w:eastAsia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治療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744" w:hanging="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預期治療後，可能出現之暫時或永久症狀 </w:t>
            </w:r>
            <w:r>
              <w:rPr>
                <w:rFonts w:eastAsia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如另有治療相關說明資料，我並已交付病人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問題詢問與答覆：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1)</w:t>
            </w:r>
            <w:r>
              <w:rPr>
                <w:rFonts w:eastAsia="標楷體"/>
                <w:kern w:val="0"/>
              </w:rPr>
              <w:t>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2)</w:t>
            </w:r>
            <w:r>
              <w:rPr>
                <w:rFonts w:eastAsia="標楷體"/>
                <w:kern w:val="0"/>
              </w:rPr>
              <w:t>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7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3)</w:t>
            </w:r>
            <w:r>
              <w:rPr>
                <w:rFonts w:eastAsia="標楷體"/>
                <w:kern w:val="0"/>
              </w:rPr>
              <w:t>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執行醫師：</w:t>
            </w:r>
            <w:r>
              <w:rPr>
                <w:rFonts w:eastAsia="Times New Roman"/>
                <w:kern w:val="0"/>
              </w:rPr>
              <w:t xml:space="preserve">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ind w:left="567" w:hanging="567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病人之聲明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u w:val="single"/>
              </w:rPr>
              <w:t>請立同意書人於執行醫師說明後簽署欄位註記「◎」者，註記「※」者得預先填寫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已向我解釋，並且我已經瞭解施行這個治療的必要性、步驟、風險、成功率之相關資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/>
            </w:pPr>
            <w:r>
              <w:rPr>
                <w:rFonts w:eastAsia="標楷體"/>
                <w:kern w:val="0"/>
              </w:rPr>
              <w:t>醫師已向我解釋，並且我已經瞭解治療可能預後情況和不進行</w:t>
            </w:r>
            <w:r>
              <w:rPr>
                <w:rFonts w:eastAsia="標楷體"/>
                <w:kern w:val="0"/>
                <w:highlight w:val="yellow"/>
              </w:rPr>
              <w:t>治療</w:t>
            </w:r>
            <w:r>
              <w:rPr>
                <w:rFonts w:eastAsia="標楷體"/>
                <w:kern w:val="0"/>
              </w:rPr>
              <w:t>的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針對我的情況、治療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我瞭解在治療過程中，如果因醫療之必要而切除的組織，醫院可能會將它們保留一段時間進行治療報告，並且在之後會謹慎依法處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我瞭解這個治療無法保證一定能改善病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426" w:hanging="42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</w:tc>
      </w:tr>
      <w:tr>
        <w:trPr>
          <w:trHeight w:val="1395" w:hRule="atLeast"/>
        </w:trPr>
        <w:tc>
          <w:tcPr>
            <w:tcW w:w="10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◎</w:t>
            </w:r>
            <w:r>
              <w:rPr>
                <w:rFonts w:eastAsia="標楷體"/>
                <w:b/>
                <w:bCs/>
                <w:kern w:val="0"/>
              </w:rPr>
              <w:t>基於上述聲明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，我 □同意 □不同意 進行此治療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lang w:val="en-US" w:eastAsia="en-US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642" w:hRule="atLeast"/>
        </w:trPr>
        <w:tc>
          <w:tcPr>
            <w:tcW w:w="10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8"/>
              <w:ind w:left="469" w:hanging="469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立同意書人應需由病人親自簽具，並於「與病人之關係欄」註明為本人；病人若未年滿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歲或不能親自簽具者，得由其法定代理人、配偶、親屬或關係人簽具，並於「與病人之關係欄」註明與病人之關係。</w:t>
            </w:r>
          </w:p>
          <w:p>
            <w:pPr>
              <w:pStyle w:val="Normal"/>
              <w:autoSpaceDE w:val="false"/>
              <w:spacing w:lineRule="atLeast" w:line="158"/>
              <w:ind w:left="469" w:hanging="469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機構為病人實施侵入性檢查、治療或處置後，若須再度實施，除緊急情況外，應再度說明並簽具同意書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雷射治療說明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這份說明書是用來解說病人的病情及接受「雷射治療」的目的、方法、效益、可能併發症、成功率、其它替代方案、復原期可能的問題以及未接受處置可能的後果，做為病人與醫師討論時的資料。經醫師說明後，若病人仍有疑問，請在簽署同意書前再與醫師討論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接受雷射治療之相關疾病診斷說明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標楷體"/>
              </w:rPr>
              <w:t>雷射為特定波長的準直光線，根據選擇性光熱療法（</w:t>
            </w:r>
            <w:r>
              <w:rPr>
                <w:rFonts w:eastAsia="標楷體"/>
              </w:rPr>
              <w:t>selective photothermolysis</w:t>
            </w:r>
            <w:r>
              <w:rPr>
                <w:rFonts w:eastAsia="標楷體"/>
              </w:rPr>
              <w:t>）的原理，利用不同波長的雷射光能作用在標的物之載色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chromophore)</w:t>
            </w:r>
            <w:r>
              <w:rPr>
                <w:rFonts w:eastAsia="標楷體"/>
              </w:rPr>
              <w:t>上；或是分段雷射療法（</w:t>
            </w:r>
            <w:r>
              <w:rPr>
                <w:rFonts w:eastAsia="標楷體"/>
              </w:rPr>
              <w:t>Fractional Photothermolysis</w:t>
            </w:r>
            <w:r>
              <w:rPr>
                <w:rFonts w:eastAsia="標楷體"/>
              </w:rPr>
              <w:t>），利用均勻分散的微小雷射光束加熱破壞皮膚表皮及真皮層，刺激皮膚再生反應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臨床上可應用於治療色素斑、瘢痕、皮膚血管疾患等病症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治療之目的與效益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色素性病灶，包括雀斑、老人斑、黑痣、顴骨母斑、太田母斑、刺青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管性病灶，如微細血管增生、酒糟、血管瘤、疤痕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如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除毛、除紋等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執行方法：</w:t>
            </w:r>
            <w:r>
              <w:rPr>
                <w:rFonts w:eastAsia="標楷體"/>
              </w:rPr>
              <w:t>利用雷射光束精確地治療皮膚病灶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處置效益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色素性病灶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治療效果因色素性病灶的程度及深度而異。一般淺層的色素斑，可能一次或數次後去除；而較深層的色素斑通常需多次治療方可去除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管性病灶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利用雷射光收縮或破壞擴張之血管性病灶。治療效果因血管性病灶位置深度不同以及特性而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除毛雷射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因為雷射除毛是針對處於生長期的毛囊方有破壞效果；單次治療只能去除</w:t>
            </w:r>
            <w:r>
              <w:rPr>
                <w:rFonts w:eastAsia="標楷體"/>
              </w:rPr>
              <w:t>1/3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/4</w:t>
            </w:r>
            <w:r>
              <w:rPr>
                <w:rFonts w:eastAsia="標楷體"/>
              </w:rPr>
              <w:t>的毛髮，故需要多次雷射除毛治療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如除紋等雷射治療因個人皮膚回復能力不同，治療效果及恢復期亦有所不同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可能併發症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雷射治療後的皮膚泛紅通常可在短時間內恢復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標楷體"/>
              </w:rPr>
              <w:t>治療部位會感到灼熱感及開放式傷口有微量流血，輕微紅腫為正常反應，臉部痂皮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-7</w:t>
            </w:r>
            <w:r>
              <w:rPr>
                <w:rFonts w:eastAsia="標楷體"/>
              </w:rPr>
              <w:t>天後自然脫落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少數病患有灼傷、血腫、出血或傷口皰疹</w:t>
            </w:r>
            <w:r>
              <w:rPr>
                <w:rFonts w:eastAsia="標楷體"/>
              </w:rPr>
              <w:t>(0.3-2%)</w:t>
            </w:r>
            <w:r>
              <w:rPr>
                <w:rFonts w:eastAsia="標楷體"/>
              </w:rPr>
              <w:t>或細菌感染</w:t>
            </w:r>
            <w:r>
              <w:rPr>
                <w:rFonts w:eastAsia="標楷體"/>
              </w:rPr>
              <w:t>(0.5-4.5%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標楷體"/>
              </w:rPr>
              <w:t>會有黑色素沉澱</w:t>
            </w:r>
            <w:r>
              <w:rPr>
                <w:rFonts w:eastAsia="標楷體"/>
              </w:rPr>
              <w:t>(10-32%)</w:t>
            </w:r>
            <w:r>
              <w:rPr>
                <w:rFonts w:eastAsia="標楷體"/>
              </w:rPr>
              <w:t>現象，若妥善保養勿晒太陽，仍有恢復的機會。黑色素變少</w:t>
            </w:r>
            <w:r>
              <w:rPr>
                <w:rFonts w:eastAsia="標楷體"/>
              </w:rPr>
              <w:t>(1-20%</w:t>
            </w:r>
            <w:r>
              <w:rPr>
                <w:rFonts w:eastAsia="標楷體"/>
              </w:rPr>
              <w:t>）現象大部分短期內可恢復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替代處置方案（這個醫療處置的替代方案如下，如果您決定不施行這個醫療處置，請與醫師討論您的決定）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色素性病灶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外用藥物、手術切除、電燒治療等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管性病灶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部分酒糟膚質可以口服藥物控制，部分血管瘤病灶可以手術等方式治療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未處置之風險：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本治療係基於外觀考量的醫療處置，然而部分色素性病灶仍有惡性病變之可能性；部分血管性病灶如未處置亦可能有擴大或是產生出血、潰瘍等變化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術後復原期可能出現的問題：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患部因局部麻醉及照射，在治療後數小時或數日內，會有浮腫現象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患部一般會有滲透液流出或皮膚瘀青，約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週後可消失；爾後可能會有痂皮產生，此時勿用手指刮除，讓其自行脫落，對皮膚癒合較有利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當痂皮脫落後，患部預期可能會呈深紅色，並非表示治療無效；治療後約二個月或半年後，患部顏色會逐漸開始變淡，過程可能延續一年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其他補充說明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有下列情形，請主動告知醫師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血液凝血功能不良傾向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糖尿病、高血壓、心臟病、血管硬化等慢性疾病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疤痕增生體質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正在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的藥物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藥物過敏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去曾接受手術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標楷體"/>
              </w:rPr>
              <w:t>有抽菸者，最好請先戒菸一個月，因抽菸會抑制血流到皮膚，影響傷口癒合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有服用抗凝血藥物者，請先和您的醫師討論後，停藥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二個星期，以免造成凝血異常，影響傷口癒合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次</w:t>
            </w:r>
            <w:r>
              <w:rPr>
                <w:rFonts w:eastAsia="標楷體"/>
                <w:highlight w:val="yellow"/>
              </w:rPr>
              <w:t>治療</w:t>
            </w:r>
            <w:r>
              <w:rPr>
                <w:rFonts w:eastAsia="標楷體"/>
              </w:rPr>
              <w:t>發生之費用，均以當次</w:t>
            </w:r>
            <w:r>
              <w:rPr>
                <w:rFonts w:eastAsia="標楷體"/>
                <w:highlight w:val="yellow"/>
              </w:rPr>
              <w:t>治療</w:t>
            </w:r>
            <w:r>
              <w:rPr>
                <w:rFonts w:eastAsia="標楷體"/>
              </w:rPr>
              <w:t>為限，如須再次</w:t>
            </w:r>
            <w:r>
              <w:rPr>
                <w:rFonts w:eastAsia="標楷體"/>
                <w:highlight w:val="yellow"/>
              </w:rPr>
              <w:t>治療</w:t>
            </w:r>
            <w:r>
              <w:rPr>
                <w:rFonts w:eastAsia="標楷體"/>
              </w:rPr>
              <w:t>或後續治療時，費用將另行採計。</w:t>
            </w:r>
            <w:r>
              <w:rPr>
                <w:rFonts w:eastAsia="標楷體"/>
                <w:spacing w:val="-8"/>
                <w:highlight w:val="yellow"/>
              </w:rPr>
              <w:t>各項費用之收費項目及金額，均已明確告知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  <w:t>此處置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參考文獻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Fitzpatrick's dermatology in general medicine. 8th ed. 2012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Botulinum Toxin: Procedures in Cosmetic Dermatology Series. 3rd ed. 2012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A Practical Guide to Botulinum Toxin Procedures (Cosmetic Procedures). 1st ed. 2011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Metelitsa AI, Alster TS. Fractionated laser skin resurfacing treatment complications: a review. Dermatol Surg</w:t>
            </w:r>
            <w:r>
              <w:rPr/>
              <w:t xml:space="preserve"> 2010;36:299-306.</w:t>
            </w:r>
          </w:p>
          <w:p>
            <w:pPr>
              <w:pStyle w:val="Normal"/>
              <w:numPr>
                <w:ilvl w:val="0"/>
                <w:numId w:val="7"/>
              </w:numPr>
              <w:ind w:left="851" w:hanging="851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snapToGrid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雷射治療（請簽署雷射治療同意書）。</w:t>
            </w:r>
          </w:p>
          <w:p>
            <w:pPr>
              <w:pStyle w:val="Normal"/>
              <w:autoSpaceDE w:val="false"/>
              <w:snapToGrid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雷射治療。</w:t>
            </w:r>
          </w:p>
          <w:p>
            <w:pPr>
              <w:pStyle w:val="Normal"/>
              <w:autoSpaceDE w:val="false"/>
              <w:snapToGrid w:val="false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40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40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spacing w:lineRule="exact" w:line="40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3209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32091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44" w:hanging="384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1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C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6:00Z</dcterms:created>
  <dc:creator>oper</dc:creator>
  <dc:description/>
  <cp:keywords/>
  <dc:language>en-US</dc:language>
  <cp:lastModifiedBy>醫事司蔡明翰</cp:lastModifiedBy>
  <cp:lastPrinted>2014-05-07T16:13:00Z</cp:lastPrinted>
  <dcterms:modified xsi:type="dcterms:W3CDTF">2016-08-29T04:08:00Z</dcterms:modified>
  <cp:revision>15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