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資料檔清單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19"/>
        <w:gridCol w:w="1701"/>
        <w:gridCol w:w="567"/>
        <w:gridCol w:w="992"/>
        <w:gridCol w:w="2693"/>
        <w:gridCol w:w="1048"/>
        <w:gridCol w:w="1220"/>
        <w:gridCol w:w="833"/>
      </w:tblGrid>
      <w:tr>
        <w:trPr>
          <w:tblHeader w:val="true"/>
          <w:trHeight w:val="6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序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代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周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期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欄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量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新年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提供單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備註</w:t>
            </w:r>
          </w:p>
        </w:tc>
      </w:tr>
      <w:tr>
        <w:trPr>
          <w:trHeight w:val="4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3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8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7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7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承保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保險人與被保險人身分證字號、投保單位代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前三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身份別、投保金額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重大傷病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診斷代碼、重大傷病類別代碼、身分證字號、診斷病名、受理日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出生年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新生兒性別、新生兒出生年月、懷孕週數 、出生體重 、胎別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死因統計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院醫療服務量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院門診人次、急診人次、手術人次、剖腹產人次、昂貴醫療儀器使用人次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療機構現況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家數、層級別、評鑑等級、醫事人員數、病床數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6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C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藥品代碼、藥理分類代碼、藥品成分含量、藥品單複方註記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0.5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機構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療機構權屬別、型態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人員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人員性別、人員類別、執業狀態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30" w:leader="none"/>
              </w:tabs>
              <w:ind w:right="-5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2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價格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令代碼、有效年月、價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門診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住院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年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出生世代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對於嬰兒相關生長發育與健康、照顧方式與生活型態等資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與生育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65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育齡婦女之生育態度、知識與行為進行之長期趨勢之監測觀察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.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罕見疾病通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日期、診斷名稱、診斷確定日期、疾病代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工生殖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開始使用藥物日期、人工生殖相關方式、新生兒資訊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84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宮頸抹片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檢體取樣機構、判讀機構、抹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5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大腸鏡檢查報告、大腸癌確診檔、糞便潛血檢測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9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乳攝資料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篩檢單位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護人員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2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口腔癌確診檔、切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健康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遺傳疾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分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適應症代碼、檢驗項目、檢驗結果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.12 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定傳染病個案通報系統資料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疫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患者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定傳染病個案通報系統資料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機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患者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分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8.4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核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報單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份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結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3MB</w:t>
            </w:r>
          </w:p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滋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4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IV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診斷年月、死亡年月、國籍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病毒合約實驗室檢驗結果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9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病年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床症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檢驗結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採檢日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2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國性預防接種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-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疫苗名稱劑次、接種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GB</w:t>
            </w:r>
          </w:p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院內感染監視系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醫療院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代碼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診斷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染部位代碼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染日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.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特約醫事機構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特約類別、醫事機構代碼、醫事機構所在地、醫事機構權屬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直腸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高調查檔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參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54-Health-5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人預防保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體檢查、血液生化檢查、腎功能檢查、健康諮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2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疫苗接種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確診、中重症及死亡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疫苗名稱劑次、接種日期、確診及死亡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血管疾病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肝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79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攝影醫院代碼、肺部相關疾病史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訪問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資料、健康狀況、醫療利用情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4.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老年身心社會生活狀況長期追蹤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9-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.0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地區老人健康之社會因素與生物指標研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1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營養健康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人口學、飲食攝取、疾病及環境暴露、健康風險行為、家族疾病史、ㄧ般體位及身體檢查、血液尿液等生化檢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低收入戶及中低收入戶之家庭組成、住宅及設備狀況、戶內人口健康狀況、經濟情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人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年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以上民眾之居住狀況、就業狀況、經纃狀況、自我照顧能力、對福利措施了解情形及對老年生活的期望與擔心問題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9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者生活需求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身心障礙者基本資料、居住及起居生活狀況、個人及家庭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77.4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婦女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我國婦女之婚育狀況、個人狀況、工作狀況、經濟狀況及家庭</w:t>
            </w:r>
          </w:p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新鑑定日期、重新鑑定日期、障礙類別代碼、障礙類別等級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及家庭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低收入戶列冊人口身分證字號、性別、低收入戶列冊款別、起始年月、迄止年月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救助及社工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暴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保護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疑似施虐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害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生活狀況調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兒童之生活與健康狀況、托育與教養問題、對福利措施之需求、利用與期許等資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</w:tbl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：資料檔之資料格式，請另參閱「資料庫使用手冊」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1</w:t>
      </w:r>
      <w:r>
        <w:rPr>
          <w:rFonts w:ascii="新細明體;PMingLiU" w:hAnsi="新細明體;PMingLiU" w:cs="新細明體;PMingLiU"/>
          <w:sz w:val="16"/>
          <w:szCs w:val="16"/>
        </w:rPr>
        <w:t>：特定檔案之申請，需另備檔案提供單位授權使用之公文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：</w:t>
      </w:r>
      <w:r>
        <w:rPr>
          <w:rFonts w:cs="新細明體;PMingLiU" w:ascii="新細明體;PMingLiU" w:hAnsi="新細明體;PMingLiU"/>
          <w:sz w:val="16"/>
          <w:szCs w:val="16"/>
        </w:rPr>
        <w:t>Health-4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6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6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0" w:name="_Hlk159410251"/>
      <w:bookmarkEnd w:id="0"/>
      <w:r>
        <w:rPr>
          <w:rFonts w:cs="新細明體;PMingLiU" w:ascii="新細明體;PMingLiU" w:hAnsi="新細明體;PMingLiU"/>
          <w:sz w:val="16"/>
          <w:szCs w:val="16"/>
        </w:rPr>
        <w:t>Health-5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Start w:id="1" w:name="_Hlk159410287"/>
      <w:r>
        <w:rPr>
          <w:rFonts w:cs="新細明體;PMingLiU" w:ascii="新細明體;PMingLiU" w:hAnsi="新細明體;PMingLiU"/>
          <w:sz w:val="16"/>
          <w:szCs w:val="16"/>
        </w:rPr>
        <w:t>1998-20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bookmarkEnd w:id="1"/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6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4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cs="新細明體;PMingLiU" w:ascii="新細明體;PMingLiU" w:hAnsi="新細明體;PMingLiU"/>
          <w:sz w:val="16"/>
          <w:szCs w:val="16"/>
        </w:rPr>
        <w:t>10</w:t>
      </w:r>
      <w:r>
        <w:rPr>
          <w:rFonts w:cs="新細明體;PMingLiU" w:ascii="新細明體;PMingLiU" w:hAnsi="新細明體;PMingLiU"/>
          <w:sz w:val="16"/>
          <w:szCs w:val="16"/>
        </w:rPr>
        <w:t>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ealth-73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cs="新細明體;PMingLiU" w:ascii="新細明體;PMingLiU" w:hAnsi="新細明體;PMingLiU"/>
          <w:sz w:val="16"/>
          <w:szCs w:val="16"/>
        </w:rPr>
        <w:t>-20</w:t>
      </w:r>
      <w:r>
        <w:rPr>
          <w:rFonts w:cs="新細明體;PMingLiU" w:ascii="新細明體;PMingLiU" w:hAnsi="新細明體;PMingLiU"/>
          <w:sz w:val="16"/>
          <w:szCs w:val="16"/>
        </w:rPr>
        <w:t>1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-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2" w:name="_Hlk159410251"/>
      <w:bookmarkEnd w:id="2"/>
      <w:r>
        <w:rPr>
          <w:rFonts w:cs="新細明體;PMingLiU" w:ascii="新細明體;PMingLiU" w:hAnsi="新細明體;PMingLiU"/>
          <w:sz w:val="16"/>
          <w:szCs w:val="16"/>
        </w:rPr>
        <w:t>Society-10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3" w:name="_Hlk124776695"/>
      <w:r>
        <w:rPr>
          <w:rFonts w:cs="新細明體;PMingLiU" w:ascii="新細明體;PMingLiU" w:hAnsi="新細明體;PMingLiU"/>
          <w:sz w:val="16"/>
          <w:szCs w:val="16"/>
        </w:rPr>
        <w:t>Society-1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End w:id="3"/>
      <w:r>
        <w:rPr>
          <w:rFonts w:cs="新細明體;PMingLiU" w:ascii="新細明體;PMingLiU" w:hAnsi="新細明體;PMingLiU"/>
          <w:sz w:val="16"/>
          <w:szCs w:val="16"/>
        </w:rPr>
        <w:t>198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Society-12-1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00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bookmarkStart w:id="4" w:name="_Hlk124777271"/>
      <w:bookmarkEnd w:id="4"/>
      <w:r>
        <w:rPr>
          <w:rFonts w:cs="新細明體;PMingLiU" w:ascii="新細明體;PMingLiU" w:hAnsi="新細明體;PMingLiU"/>
          <w:sz w:val="16"/>
          <w:szCs w:val="16"/>
        </w:rPr>
        <w:t>Society-1</w:t>
      </w:r>
      <w:r>
        <w:rPr>
          <w:rFonts w:cs="新細明體;PMingLiU" w:ascii="新細明體;PMingLiU" w:hAnsi="新細明體;PMingLiU"/>
          <w:sz w:val="16"/>
          <w:szCs w:val="16"/>
        </w:rPr>
        <w:t>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3-201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-2020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5" w:name="_Hlk124777271"/>
      <w:bookmarkEnd w:id="5"/>
      <w:r>
        <w:rPr>
          <w:rFonts w:cs="新細明體;PMingLiU" w:ascii="新細明體;PMingLiU" w:hAnsi="新細明體;PMingLiU"/>
          <w:sz w:val="16"/>
          <w:szCs w:val="16"/>
        </w:rPr>
        <w:t>Welfare -</w:t>
      </w:r>
      <w:r>
        <w:rPr>
          <w:rFonts w:cs="新細明體;PMingLiU" w:ascii="新細明體;PMingLiU" w:hAnsi="新細明體;PMingLiU"/>
          <w:sz w:val="16"/>
          <w:szCs w:val="16"/>
        </w:rPr>
        <w:t>8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Welfare-1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6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rPr/>
    </w:pPr>
    <w:r>
      <w:rPr/>
      <w:t>LST001</w:t>
    </w:r>
    <w:r>
      <w:rPr/>
      <w:t>：資料檔清單</w:t>
    </w:r>
    <w:r>
      <w:rPr/>
      <w:tab/>
      <w:tab/>
    </w:r>
    <w:r>
      <w:rPr/>
      <w:t>中華民國</w:t>
    </w:r>
    <w:r>
      <w:rPr/>
      <w:t>1</w:t>
    </w:r>
    <w:r>
      <w:rPr/>
      <w:t>14</w:t>
    </w:r>
    <w:r>
      <w:rPr/>
      <w:t>年</w:t>
    </w:r>
    <w:r>
      <w:rPr/>
      <w:t>03</w:t>
    </w:r>
    <w:r>
      <w:rPr/>
      <w:t>月</w:t>
    </w:r>
    <w:r>
      <w:rPr/>
      <w:t>26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新細明體;PMingLiU" w:cs="Times New Roman"/>
      <w:sz w:val="32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19:00Z</dcterms:created>
  <dc:creator>統計室施婉菁</dc:creator>
  <dc:description/>
  <cp:keywords/>
  <dc:language>en-US</dc:language>
  <cp:lastModifiedBy>統計處王沛慈</cp:lastModifiedBy>
  <cp:lastPrinted>2018-08-06T09:36:00Z</cp:lastPrinted>
  <dcterms:modified xsi:type="dcterms:W3CDTF">2025-03-25T05:19:00Z</dcterms:modified>
  <cp:revision>2</cp:revision>
  <dc:subject/>
  <dc:title>資料檔清單</dc:title>
</cp:coreProperties>
</file>