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</w:t>
      </w:r>
      <w:r>
        <w:rPr>
          <w:rStyle w:val="2"/>
          <w:rFonts w:ascii="Times New Roman" w:hAnsi="Times New Roman" w:cs="Times New Roman" w:eastAsia="Times New Roman"/>
          <w:bCs/>
          <w:sz w:val="32"/>
          <w:szCs w:val="32"/>
          <w:lang w:eastAsia="zh-TW"/>
        </w:rPr>
        <w:t xml:space="preserve">  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HEALTH-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105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：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H_BHP_ LDCT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（</w:t>
      </w: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癌症篩檢</w:t>
      </w:r>
      <w:r>
        <w:rPr>
          <w:rStyle w:val="2"/>
          <w:rFonts w:eastAsia="標楷體" w:cs="Times New Roman"/>
          <w:b w:val="false"/>
          <w:bCs/>
          <w:kern w:val="2"/>
          <w:sz w:val="32"/>
          <w:szCs w:val="32"/>
          <w:lang w:val="en-US" w:eastAsia="zh-TW"/>
        </w:rPr>
        <w:t>-</w:t>
      </w: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肺癌篩檢檔</w:t>
      </w: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）需求欄位勾選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67"/>
        <w:gridCol w:w="2380"/>
        <w:gridCol w:w="985"/>
        <w:gridCol w:w="2531"/>
        <w:gridCol w:w="1686"/>
        <w:gridCol w:w="1825"/>
      </w:tblGrid>
      <w:tr>
        <w:trPr>
          <w:trHeight w:val="535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序號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中文說明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備註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身分證字號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居留證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ID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ID</w:t>
            </w:r>
            <w:r>
              <w:rPr>
                <w:rFonts w:eastAsia="標楷體"/>
                <w:kern w:val="0"/>
              </w:rPr>
              <w:t>類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Sex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Birth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出生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YYYYMMD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Age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年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Area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鄉鎮市區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Education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教育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High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其他資訊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身高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Weigh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其他資訊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體重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MedicalHistory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肺部相關疾病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肺阻塞</w:t>
            </w:r>
            <w:r>
              <w:rPr>
                <w:rFonts w:eastAsia="標楷體"/>
                <w:kern w:val="0"/>
              </w:rPr>
              <w:t>(COPD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MedicalHistory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肺部相關疾病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肺結核</w:t>
            </w:r>
            <w:r>
              <w:rPr>
                <w:rFonts w:eastAsia="標楷體"/>
                <w:kern w:val="0"/>
              </w:rPr>
              <w:t>(TB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MedicalHistory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肺部相關疾病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肺炎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MedicalHistory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肺部相關疾病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慢性支氣管炎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MedicalHistory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肺部相關疾病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塵肺症</w:t>
            </w:r>
            <w:r>
              <w:rPr>
                <w:rFonts w:eastAsia="標楷體"/>
                <w:kern w:val="0"/>
              </w:rPr>
              <w:t>(Pneumoconiosis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MedicalHistory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肺部相關疾病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肺氣腫</w:t>
            </w:r>
            <w:r>
              <w:rPr>
                <w:rFonts w:eastAsia="標楷體"/>
                <w:kern w:val="0"/>
              </w:rPr>
              <w:t>(Emphysema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MedicalHistory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肺部相關疾病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特發性肺纖維化</w:t>
            </w:r>
            <w:r>
              <w:rPr>
                <w:rFonts w:eastAsia="標楷體"/>
                <w:kern w:val="0"/>
              </w:rPr>
              <w:t>(IPF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MedicalHistory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肺部相關疾病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全身性硬化</w:t>
            </w:r>
            <w:r>
              <w:rPr>
                <w:rFonts w:eastAsia="標楷體"/>
                <w:kern w:val="0"/>
              </w:rPr>
              <w:t>症</w:t>
            </w:r>
            <w:r>
              <w:rPr>
                <w:rFonts w:eastAsia="標楷體"/>
                <w:kern w:val="0"/>
              </w:rPr>
              <w:t>(Systemic Sclerosis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FamilyAmoun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家族史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FamilyAmountF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父親人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FamilyAgeF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父親確診年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kern w:val="0"/>
              </w:rPr>
              <w:t>2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FamilyAmountM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母親人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FamilyAgeM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母親確診年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amilyAmountB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弟兄人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amilyAgeB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弟兄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確診年紀最小年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amilyAmount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姊妹人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amilyAge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姊妹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確診年紀最小年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amilyAmountSon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兒子人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amilyAgeSon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兒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確診年紀最小年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amilyAmount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女兒人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amilyAge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女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確診年紀最小年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NoneSmoking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無吸菸也無二手菸暴露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mokingHistor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有吸菸史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mokingBag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每天抽菸包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mokingYear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抽菸年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moking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是否戒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NoneSmokingYear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成功戒菸年度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mokingHelp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是否提供戒菸服務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mokingEnv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有二手菸暴露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ookingYear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油煙暴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煮食經歷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年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anFr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每週煎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tirFr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每週炒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epFr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每週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ookerHoo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使用排油煙機情形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ccupational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職業暴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接觸石綿如石綿製造、造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拆船、鍋爐管線保養業等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</w:rPr>
              <w:t>Occupational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職業暴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接觸重金屬、媒、瀝青等如冶煉工廠、金屬製造業、焊接、礦業等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ccupational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職業暴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暴露於粉塵、棉絮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ccupational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職業暴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放射環境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ccupational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職業暴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廟宇工作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燒香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hotoHospital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攝影醫院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hotoDat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攝影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YYYYMMD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hotoMachin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攝影儀器登設字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ResultDat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判讀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YYYYMMD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DCTQualit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DCT</w:t>
            </w:r>
            <w:r>
              <w:rPr>
                <w:rFonts w:eastAsia="標楷體"/>
                <w:kern w:val="0"/>
              </w:rPr>
              <w:t>影像品質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TDIvol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T</w:t>
            </w:r>
            <w:r>
              <w:rPr>
                <w:rFonts w:eastAsia="標楷體"/>
                <w:kern w:val="0"/>
              </w:rPr>
              <w:t>體積劑量指標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otalDLP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總體劑量長度乘績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Tavailabl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是否比較前次胸部</w:t>
            </w:r>
            <w:r>
              <w:rPr>
                <w:rFonts w:eastAsia="標楷體"/>
                <w:kern w:val="0"/>
              </w:rPr>
              <w:t>CT</w:t>
            </w:r>
            <w:r>
              <w:rPr>
                <w:rFonts w:eastAsia="標楷體"/>
                <w:kern w:val="0"/>
              </w:rPr>
              <w:t>影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TDat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所比較之前次胸部</w:t>
            </w:r>
            <w:r>
              <w:rPr>
                <w:rFonts w:eastAsia="標楷體"/>
                <w:kern w:val="0"/>
              </w:rPr>
              <w:t>CT</w:t>
            </w:r>
            <w:r>
              <w:rPr>
                <w:rFonts w:eastAsia="標楷體"/>
                <w:kern w:val="0"/>
              </w:rPr>
              <w:t>影像攝影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YYYYMMD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NoduleFinding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是否有肺部結節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ignifican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≧</w:t>
            </w:r>
            <w:r>
              <w:rPr>
                <w:rFonts w:eastAsia="標楷體"/>
                <w:kern w:val="0"/>
              </w:rPr>
              <w:t>6 mm</w:t>
            </w:r>
            <w:r>
              <w:rPr>
                <w:rFonts w:eastAsia="標楷體"/>
                <w:kern w:val="0"/>
              </w:rPr>
              <w:t>結節顆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ungNodulesEls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顯著肺部結節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其他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ungNodulesElse</w:t>
            </w:r>
            <w:r>
              <w:rPr>
                <w:rFonts w:eastAsia="標楷體"/>
                <w:shd w:fill="FFFFFF" w:val="clear"/>
              </w:rPr>
              <w:t>Lob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shd w:fill="FFFFFF" w:val="clear"/>
              </w:rPr>
              <w:t>顯著肺部結節</w:t>
            </w:r>
            <w:r>
              <w:rPr>
                <w:rFonts w:eastAsia="標楷體"/>
                <w:shd w:fill="FFFFFF" w:val="clear"/>
              </w:rPr>
              <w:t>_</w:t>
            </w:r>
            <w:r>
              <w:rPr>
                <w:rFonts w:eastAsia="標楷體"/>
                <w:shd w:fill="FFFFFF" w:val="clear"/>
              </w:rPr>
              <w:t>其他</w:t>
            </w:r>
            <w:r>
              <w:rPr>
                <w:rFonts w:eastAsia="標楷體"/>
                <w:shd w:fill="FFFFFF" w:val="clear"/>
              </w:rPr>
              <w:t>_</w:t>
            </w:r>
            <w:r>
              <w:rPr>
                <w:rFonts w:eastAsia="標楷體"/>
                <w:shd w:fill="FFFFFF" w:val="clear"/>
              </w:rPr>
              <w:t>位置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Metastase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肺結節形態具有較高轉移機率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FindingsA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是否有淋巴結腫大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FindingsB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是否有冠狀動脈鈣化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FindingsC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是否有其他明顯的異常胸部發現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</w:rPr>
              <w:t>OtherFindings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胸部</w:t>
            </w:r>
            <w:r>
              <w:rPr>
                <w:rFonts w:eastAsia="標楷體"/>
                <w:kern w:val="0"/>
              </w:rPr>
              <w:t>CT</w:t>
            </w:r>
            <w:r>
              <w:rPr>
                <w:rFonts w:eastAsia="標楷體"/>
                <w:kern w:val="0"/>
              </w:rPr>
              <w:t>掃描中其他明顯的腹部或頸部異常發現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ungRADSScor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ung-RADS</w:t>
            </w:r>
            <w:r>
              <w:rPr>
                <w:rFonts w:eastAsia="標楷體"/>
                <w:kern w:val="0"/>
              </w:rPr>
              <w:t>分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ungRADSScore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ung-RADS S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LungFindings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肺部發現</w:t>
            </w:r>
            <w:r>
              <w:rPr>
                <w:rFonts w:eastAsia="標楷體"/>
                <w:kern w:val="0"/>
              </w:rPr>
              <w:t>-Emphysema(</w:t>
            </w:r>
            <w:r>
              <w:rPr>
                <w:rFonts w:eastAsia="標楷體"/>
                <w:kern w:val="0"/>
              </w:rPr>
              <w:t>肺氣腫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LungFindings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肺部發現</w:t>
            </w:r>
            <w:r>
              <w:rPr>
                <w:rFonts w:eastAsia="標楷體"/>
                <w:kern w:val="0"/>
              </w:rPr>
              <w:t>-Bronchiectasis(</w:t>
            </w:r>
            <w:r>
              <w:rPr>
                <w:rFonts w:eastAsia="標楷體"/>
                <w:kern w:val="0"/>
              </w:rPr>
              <w:t>支氣管擴張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LungFindings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肺部發現</w:t>
            </w:r>
            <w:r>
              <w:rPr>
                <w:rFonts w:eastAsia="標楷體"/>
                <w:kern w:val="0"/>
              </w:rPr>
              <w:t>-Bronchitis/Bronchiolitis(</w:t>
            </w:r>
            <w:r>
              <w:rPr>
                <w:rFonts w:eastAsia="標楷體"/>
                <w:kern w:val="0"/>
              </w:rPr>
              <w:t>支氣管炎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細支氣管炎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LungFindings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肺部發現</w:t>
            </w:r>
            <w:r>
              <w:rPr>
                <w:rFonts w:eastAsia="標楷體"/>
                <w:kern w:val="0"/>
              </w:rPr>
              <w:t>-Tree-in-bud pattern(</w:t>
            </w:r>
            <w:r>
              <w:rPr>
                <w:rFonts w:eastAsia="標楷體"/>
                <w:kern w:val="0"/>
              </w:rPr>
              <w:t>樹芽徵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LungFindings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肺部發現</w:t>
            </w:r>
            <w:r>
              <w:rPr>
                <w:rFonts w:eastAsia="標楷體"/>
                <w:kern w:val="0"/>
              </w:rPr>
              <w:t>-Centrilobular Nodules(</w:t>
            </w:r>
            <w:r>
              <w:rPr>
                <w:rFonts w:eastAsia="標楷體"/>
                <w:kern w:val="0"/>
              </w:rPr>
              <w:t>中央小葉型結節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LungFindings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肺部發現</w:t>
            </w:r>
            <w:r>
              <w:rPr>
                <w:rFonts w:eastAsia="標楷體"/>
                <w:kern w:val="0"/>
              </w:rPr>
              <w:t>- Old Pulmonary TB(</w:t>
            </w:r>
            <w:r>
              <w:rPr>
                <w:rFonts w:eastAsia="標楷體"/>
                <w:kern w:val="0"/>
              </w:rPr>
              <w:t>舊有的肺結核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EntireNodule_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顆結節直徑大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7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nsity_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顆肺部結節樣態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nsitySolidPart_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顆部分實心大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obeOptione_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顆顯著肺部結節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位置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NoduleType_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顆比較前次影像狀況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EntireNodule_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顆結節直徑大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nsity_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顆肺部結節樣態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nsitySolidPart_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顆部分實心大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</w:rPr>
              <w:t>LobeOptione_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顆顯著肺部結節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位置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NoduleType_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顆比較前次影像狀況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EntireNodule_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顆結節直徑大小</w:t>
            </w:r>
            <w:r>
              <w:rPr>
                <w:rFonts w:eastAsia="標楷體"/>
                <w:kern w:val="0"/>
              </w:rPr>
              <w:t>_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nsity_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顆肺部結節樣態</w:t>
            </w:r>
            <w:r>
              <w:rPr>
                <w:rFonts w:eastAsia="標楷體"/>
                <w:kern w:val="0"/>
              </w:rPr>
              <w:t>_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nsitySolidPart_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顆部分實心大小</w:t>
            </w:r>
            <w:r>
              <w:rPr>
                <w:rFonts w:eastAsia="標楷體"/>
                <w:kern w:val="0"/>
              </w:rPr>
              <w:t>_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obeOptione_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顆顯著肺部結節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位置</w:t>
            </w:r>
            <w:r>
              <w:rPr>
                <w:rFonts w:eastAsia="標楷體"/>
                <w:kern w:val="0"/>
              </w:rPr>
              <w:t>_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NoduleType_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顆比較前次影像狀況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ssessmentDat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評估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YYYYMMD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ssessmentRepor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評估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報告結果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racingDat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追蹤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YYYYMMD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racingHospital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追蹤醫院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racingRepor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追蹤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報告結果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onfirmedHospital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確診及治療醫院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onfirmedDat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確診程序執行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YYYYMMD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iagnosi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確診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確定診斷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onfirmedMethod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確診方式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手術切除或切片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onfirmedMethod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確診方式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電腦斷層指引切片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onfirmedMethod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確診方式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支氣管切片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onfirmedMethod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確診方式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超音波切片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onfirmedMethod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確診方式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細胞學診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含</w:t>
            </w:r>
            <w:r>
              <w:rPr>
                <w:rFonts w:eastAsia="標楷體"/>
                <w:kern w:val="0"/>
              </w:rPr>
              <w:t>bronchial washing/brushing</w:t>
            </w:r>
            <w:r>
              <w:rPr>
                <w:rFonts w:eastAsia="標楷體"/>
                <w:kern w:val="0"/>
              </w:rPr>
              <w:t>、胸水、痰液等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onfirmedMethod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確診方式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其他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istology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組織學分類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Histology type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urger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確診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是否進行手術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urgeryReason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確診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無手術原因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urgeryDat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手術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YYYYMMD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urgeryHospital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手術醫院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istologyTypeTex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5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組織學分類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其他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umorSize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腫瘤大小</w:t>
            </w:r>
            <w:r>
              <w:rPr>
                <w:rFonts w:eastAsia="標楷體"/>
                <w:kern w:val="0"/>
              </w:rPr>
              <w:t>(Size)_1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umorSize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腫瘤大小</w:t>
            </w:r>
            <w:r>
              <w:rPr>
                <w:rFonts w:eastAsia="標楷體"/>
                <w:kern w:val="0"/>
              </w:rPr>
              <w:t>(Size)_2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umorSize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腫瘤大小</w:t>
            </w:r>
            <w:r>
              <w:rPr>
                <w:rFonts w:eastAsia="標楷體"/>
                <w:kern w:val="0"/>
              </w:rPr>
              <w:t>(Size)_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athStage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</w:rPr>
              <w:t>病理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腫瘤</w:t>
            </w:r>
            <w:r>
              <w:rPr>
                <w:rFonts w:eastAsia="標楷體"/>
                <w:kern w:val="0"/>
              </w:rPr>
              <w:t xml:space="preserve">(Pathological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kern w:val="0"/>
              </w:rPr>
              <w:t>Tumor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athStageN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理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淋巴結</w:t>
            </w:r>
            <w:r>
              <w:rPr>
                <w:rFonts w:eastAsia="標楷體"/>
                <w:kern w:val="0"/>
              </w:rPr>
              <w:t>(Pathological Node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athStageM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理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轉移</w:t>
            </w:r>
            <w:r>
              <w:rPr>
                <w:rFonts w:eastAsia="標楷體"/>
                <w:kern w:val="0"/>
              </w:rPr>
              <w:t>(Pathological Metastasis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athStageS_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理</w:t>
            </w:r>
            <w:bookmarkStart w:id="0" w:name="_Hlk180078171"/>
            <w:r>
              <w:rPr>
                <w:rFonts w:eastAsia="標楷體"/>
                <w:kern w:val="0"/>
              </w:rPr>
              <w:t>分期</w:t>
            </w:r>
            <w:bookmarkEnd w:id="0"/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組織學分類</w:t>
            </w:r>
            <w:bookmarkStart w:id="1" w:name="_Hlk180078207"/>
            <w:r>
              <w:rPr>
                <w:rFonts w:eastAsia="標楷體"/>
                <w:kern w:val="0"/>
              </w:rPr>
              <w:t>1/2/3/5</w:t>
            </w:r>
            <w:bookmarkEnd w:id="1"/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Pathological Stage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athStageS_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理分期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組織學分類</w:t>
            </w:r>
            <w:r>
              <w:rPr>
                <w:rFonts w:eastAsia="標楷體"/>
                <w:kern w:val="0"/>
              </w:rPr>
              <w:t>4/99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Pathological Stage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tage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臨床分期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Pathological Stage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ancerTreat_method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癌症治療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未治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ancerTreat_method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癌症治療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放射線治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ancerTreat_method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癌症治療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化學治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ancerTreat_method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癌症治療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標靶治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ancerTreat_method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癌症治療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免疫治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ancerTreat_method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癌症治療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局部消融治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Cancer</w:t>
            </w:r>
            <w:r>
              <w:rPr>
                <w:rFonts w:eastAsia="標楷體"/>
                <w:kern w:val="0"/>
              </w:rPr>
              <w:t>TreatDat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癌症治療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YYYYMMD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Cancer</w:t>
            </w:r>
            <w:r>
              <w:rPr>
                <w:rFonts w:eastAsia="標楷體"/>
                <w:kern w:val="0"/>
              </w:rPr>
              <w:t>TreatHospital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癌症治療醫院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onConfirmedDiagnosisModel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非肺癌個案診斷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  <w:kern w:val="0"/>
              </w:rPr>
              <w:t>感染及發炎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onConfirmedDiagnosisModel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非肺癌個案診斷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  <w:kern w:val="0"/>
              </w:rPr>
              <w:t>纖維化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onConfirmedDiagnosisModel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非肺癌個案診斷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  <w:kern w:val="0"/>
              </w:rPr>
              <w:t>塵肺病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onConfirmedDiagnosisModel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非肺癌個案診斷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  <w:kern w:val="0"/>
              </w:rPr>
              <w:t xml:space="preserve"> COPD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onConfirmedDiagnosisModel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非肺癌個案診斷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  <w:kern w:val="0"/>
              </w:rPr>
              <w:t>支氣管疾病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onConfirmedDiagnosisModel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非肺癌個案診斷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  <w:kern w:val="0"/>
              </w:rPr>
              <w:t>血管瘤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onConfirmedDiagnosisModel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非肺癌個案診斷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  <w:kern w:val="0"/>
              </w:rPr>
              <w:t>AAH(Atypical adenomatous hyperplasia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onConfirmedDiagnosisModel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非肺癌個案診斷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  <w:kern w:val="0"/>
              </w:rPr>
              <w:t>良性或無異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onConfirmedDiagnosisModel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非肺癌個案診斷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  <w:kern w:val="0"/>
              </w:rPr>
              <w:t>轉移性腫瘤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onConfirmedDiagnosisModel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非肺癌個案診斷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  <w:kern w:val="0"/>
              </w:rPr>
              <w:t>其他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onConfirmedDiagnosisModel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非肺癌個案診斷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  <w:kern w:val="0"/>
              </w:rPr>
              <w:t>肺結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onConfirmedDiagnosisModel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非肺癌個案診斷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  <w:kern w:val="0"/>
              </w:rPr>
              <w:t>肺結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onfirmedHandleMethod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非肺癌個案處置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手術切除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onfirmedHandleMethod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非肺癌個案處置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追蹤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onfirmedHandleMethod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非肺癌個案處置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藥物治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ConfirmedHandleMethod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非肺癌個案處置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其他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1</w:t>
    </w:r>
    <w:r>
      <w:rPr>
        <w:rFonts w:eastAsia="標楷體"/>
      </w:rPr>
      <w:t>05</w:t>
    </w:r>
    <w:r>
      <w:rPr>
        <w:rFonts w:eastAsia="標楷體"/>
      </w:rPr>
      <w:tab/>
      <w:tab/>
    </w:r>
    <w:r>
      <w:rPr>
        <w:rFonts w:eastAsia="標楷體"/>
      </w:rPr>
      <w:t>更新日期：</w:t>
    </w:r>
    <w:r>
      <w:rPr>
        <w:rFonts w:eastAsia="標楷體"/>
      </w:rPr>
      <w:t>2025</w:t>
    </w:r>
    <w:r>
      <w:rPr>
        <w:rFonts w:eastAsia="標楷體"/>
      </w:rPr>
      <w:t>年</w:t>
    </w:r>
    <w:r>
      <w:rPr>
        <w:rFonts w:eastAsia="標楷體"/>
      </w:rPr>
      <w:t>03</w:t>
    </w:r>
    <w:r>
      <w:rPr>
        <w:rFonts w:eastAsia="標楷體"/>
      </w:rPr>
      <w:t>月</w:t>
    </w:r>
    <w:r>
      <w:rPr>
        <w:rFonts w:eastAsia="標楷體"/>
      </w:rPr>
      <w:t>26</w:t>
    </w:r>
    <w:r>
      <w:rPr>
        <w:rFonts w:eastAsia="標楷體"/>
      </w:rPr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5:44:00Z</dcterms:created>
  <dc:creator>統計室施婉菁</dc:creator>
  <dc:description/>
  <cp:keywords/>
  <dc:language>en-US</dc:language>
  <cp:lastModifiedBy>統計處王沛慈</cp:lastModifiedBy>
  <dcterms:modified xsi:type="dcterms:W3CDTF">2025-03-20T05:57:00Z</dcterms:modified>
  <cp:revision>3</cp:revision>
  <dc:subject/>
  <dc:title>Realse-08(全民健保重大傷病檔) 需求欄位勾選表</dc:title>
</cp:coreProperties>
</file>