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70863887"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273651732"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257075739"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899154883"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