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1776019828"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298830342"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1445653"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346937310"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