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374465502"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322330950"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239576747"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2088319581"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