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522750357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2059215873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1131379510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