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656626682"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1553785524"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